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bidi w:val="0"/>
        <w:spacing w:before="240" w:after="120"/>
        <w:jc w:val="both"/>
        <w:rPr/>
      </w:pPr>
      <w:r>
        <w:rPr/>
      </w:r>
    </w:p>
    <w:p>
      <w:pPr>
        <w:pStyle w:val="Nadpis"/>
        <w:bidi w:val="0"/>
        <w:jc w:val="center"/>
        <w:rPr/>
      </w:pPr>
      <w:r>
        <w:rPr/>
      </w:r>
    </w:p>
    <w:p>
      <w:pPr>
        <w:pStyle w:val="Nadpis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  <w:t>GEODÉZIE KRKONOŠE s.r.o.</w: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Tvar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var1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2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bookmarkStart w:id="0" w:name="__DdeLink__748_4113004209"/>
      <w:bookmarkStart w:id="1" w:name="__DdeLink__570_2127648514"/>
      <w:bookmarkStart w:id="2" w:name="__DdeLink__494_2657929938"/>
      <w:bookmarkStart w:id="3" w:name="__DdeLink__573_2669092805"/>
      <w:r>
        <w:rPr>
          <w:b/>
          <w:bCs/>
          <w:lang w:val="cs-CZ"/>
        </w:rPr>
        <w:t xml:space="preserve">Rekonstrukce mostu v km </w:t>
      </w:r>
      <w:r>
        <w:rPr>
          <w:b/>
          <w:bCs/>
          <w:sz w:val="40"/>
          <w:lang w:val="cs-CZ"/>
        </w:rPr>
        <w:t>204,560</w:t>
      </w:r>
    </w:p>
    <w:p>
      <w:pPr>
        <w:pStyle w:val="Nzev1"/>
        <w:bidi w:val="0"/>
        <w:jc w:val="center"/>
        <w:rPr/>
      </w:pPr>
      <w:bookmarkStart w:id="4" w:name="__DdeLink__748_4113004209"/>
      <w:bookmarkStart w:id="5" w:name="__DdeLink__570_2127648514"/>
      <w:bookmarkStart w:id="6" w:name="__DdeLink__494_2657929938"/>
      <w:r>
        <w:rPr>
          <w:b/>
          <w:bCs/>
          <w:sz w:val="40"/>
          <w:lang w:val="cs-CZ"/>
        </w:rPr>
        <w:t xml:space="preserve">trati </w:t>
      </w:r>
      <w:bookmarkEnd w:id="4"/>
      <w:bookmarkEnd w:id="5"/>
      <w:bookmarkEnd w:id="6"/>
      <w:r>
        <w:rPr>
          <w:b/>
          <w:bCs/>
          <w:sz w:val="40"/>
          <w:lang w:val="cs-CZ"/>
        </w:rPr>
        <w:t xml:space="preserve">Žatec (mimo) – </w:t>
      </w:r>
      <w:bookmarkEnd w:id="3"/>
      <w:r>
        <w:rPr>
          <w:b/>
          <w:bCs/>
          <w:sz w:val="40"/>
          <w:lang w:val="cs-CZ"/>
        </w:rPr>
        <w:t>České Zlatníky (mimo)</w: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2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>
          <w:b/>
          <w:bCs/>
        </w:rPr>
        <w:t>I.5.1 – OBVOD STAVBY – PÍSEMNÁ ČÁST</w:t>
      </w:r>
    </w:p>
    <w:p>
      <w:pPr>
        <w:pStyle w:val="Nzev2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600" w:charSpace="32768"/>
        </w:sect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/>
      </w:pPr>
      <w:r>
        <w:rPr>
          <w:b/>
          <w:bCs/>
        </w:rPr>
        <w:t xml:space="preserve">Tato dokumentace je vyhotovena pro stupeň </w:t>
      </w:r>
      <w:r>
        <w:rPr>
          <w:b/>
          <w:bCs/>
          <w:sz w:val="20"/>
        </w:rPr>
        <w:t>DUSP+PDPS</w:t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  <w:t>Obvod stavby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Obvod stavby je dán rozsahem rekonstrukce železničního mostu, železničního svršku a spodku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 rámci stavby budou zajištěny dočasné zábory pro zařízení staveniště a přístupové cesty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 xml:space="preserve">Pro </w:t>
      </w:r>
      <w:r>
        <w:rPr>
          <w:b w:val="false"/>
          <w:bCs w:val="false"/>
          <w:sz w:val="20"/>
        </w:rPr>
        <w:t>přístup</w:t>
      </w:r>
      <w:r>
        <w:rPr>
          <w:b w:val="false"/>
          <w:bCs w:val="false"/>
        </w:rPr>
        <w:t xml:space="preserve"> na stavbu, transport </w:t>
      </w:r>
      <w:r>
        <w:rPr>
          <w:b w:val="false"/>
          <w:bCs w:val="false"/>
          <w:sz w:val="20"/>
        </w:rPr>
        <w:t>techniky a materiálu</w:t>
      </w:r>
      <w:r>
        <w:rPr>
          <w:b w:val="false"/>
          <w:bCs w:val="false"/>
        </w:rPr>
        <w:t xml:space="preserve"> bude využita stávající </w:t>
      </w:r>
      <w:r>
        <w:rPr>
          <w:b w:val="false"/>
          <w:bCs w:val="false"/>
          <w:sz w:val="20"/>
        </w:rPr>
        <w:t>cesta</w:t>
      </w:r>
      <w:r>
        <w:rPr>
          <w:b w:val="false"/>
          <w:bCs w:val="false"/>
        </w:rPr>
        <w:t xml:space="preserve"> vedoucí z Rooseveltovy třídy v Žatci přes pozemky, které nejsou ve vlastnictví Správy železnic, s.o., ani Českých drah, a.s., </w:t>
      </w:r>
      <w:r>
        <w:rPr>
          <w:b w:val="false"/>
          <w:bCs w:val="false"/>
          <w:sz w:val="20"/>
        </w:rPr>
        <w:t>tzn.</w:t>
      </w:r>
      <w:r>
        <w:rPr>
          <w:b w:val="false"/>
          <w:bCs w:val="false"/>
        </w:rPr>
        <w:t>dojde k zásahu do pozemků jiných vlastníků. Na těchto pozemcích bude zřízen dočasný zábor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V Harrachově 23.8.2021</w:t>
        <w:tab/>
        <w:tab/>
        <w:tab/>
        <w:tab/>
        <w:tab/>
        <w:tab/>
        <w:tab/>
        <w:tab/>
        <w:tab/>
        <w:t>Bc.Martin Bukvic</w:t>
      </w:r>
      <w:r>
        <w:br w:type="page"/>
      </w:r>
    </w:p>
    <w:p>
      <w:pPr>
        <w:pStyle w:val="TextBody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/>
      </w:pPr>
      <w:r>
        <w:rPr>
          <w:b/>
          <w:bCs/>
        </w:rPr>
        <w:t>Seznam souřadnic bodů hranic pozemků v obvodu dráhy nebo pozemků ve vlastnictví České republiky s právem hospodařit s majetkem státu zastoupeného Správou železnic, s.o. a pozemků ve vlastnictví Českých drah, a.s. podle stavu v KN</w:t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/>
      </w:pPr>
      <w:r>
        <w:rPr>
          <w:b/>
          <w:bCs/>
        </w:rPr>
        <w:t>Souřadnicový systém:</w:t>
        <w:tab/>
        <w:t>S-JTSK</w:t>
      </w:r>
    </w:p>
    <w:p>
      <w:pPr>
        <w:pStyle w:val="TextBody"/>
        <w:bidi w:val="0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-</w:t>
      </w:r>
    </w:p>
    <w:p>
      <w:pPr>
        <w:pStyle w:val="TextBody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2" w:leader="none"/>
          <w:tab w:val="left" w:pos="5025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  <w:t>číslo bodu</w:t>
        <w:tab/>
        <w:t>y</w:t>
        <w:tab/>
        <w:t>x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01</w:t>
        <w:tab/>
        <w:t>799777.67</w:t>
        <w:tab/>
        <w:t>1006963.2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02</w:t>
        <w:tab/>
        <w:t>799769.26</w:t>
        <w:tab/>
        <w:t>1006967.1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03</w:t>
        <w:tab/>
        <w:t>799747.23</w:t>
        <w:tab/>
        <w:t>1006975.8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04</w:t>
        <w:tab/>
        <w:t>799722.65</w:t>
        <w:tab/>
        <w:t>1006983.3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05</w:t>
        <w:tab/>
        <w:t>799703.35</w:t>
        <w:tab/>
        <w:t>1006987.6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06</w:t>
        <w:tab/>
        <w:t>799683.81</w:t>
        <w:tab/>
        <w:t>1006990.5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07</w:t>
        <w:tab/>
        <w:t>799664.23</w:t>
        <w:tab/>
        <w:t>1006992.0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08</w:t>
        <w:tab/>
        <w:t>799644.23</w:t>
        <w:tab/>
        <w:t>1006992.3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09</w:t>
        <w:tab/>
        <w:t>799624.62</w:t>
        <w:tab/>
        <w:t>1006991.1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10</w:t>
        <w:tab/>
        <w:t>799605.02</w:t>
        <w:tab/>
        <w:t>1006988.7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11</w:t>
        <w:tab/>
        <w:t>799601.63</w:t>
        <w:tab/>
        <w:t>1006988.1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12</w:t>
        <w:tab/>
        <w:t>799603.07</w:t>
        <w:tab/>
        <w:t>1006978.3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13</w:t>
        <w:tab/>
        <w:t>799559.64</w:t>
        <w:tab/>
        <w:t>1006968.4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14</w:t>
        <w:tab/>
        <w:t>799519.68</w:t>
        <w:tab/>
        <w:t>1006952.0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15</w:t>
        <w:tab/>
        <w:t>799500.87</w:t>
        <w:tab/>
        <w:t>1006940.4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16</w:t>
        <w:tab/>
        <w:t>799496.64</w:t>
        <w:tab/>
        <w:t>1006937.8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17</w:t>
        <w:tab/>
        <w:t>799494.85</w:t>
        <w:tab/>
        <w:t>1006936.7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18</w:t>
        <w:tab/>
        <w:t>799484.52</w:t>
        <w:tab/>
        <w:t>1006930.3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19</w:t>
        <w:tab/>
        <w:t>799457.99</w:t>
        <w:tab/>
        <w:t>1006908.8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0</w:t>
        <w:tab/>
        <w:t>799435.00</w:t>
        <w:tab/>
        <w:t>1006885.1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1</w:t>
        <w:tab/>
        <w:t>799430.26</w:t>
        <w:tab/>
        <w:t>1006880.2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2</w:t>
        <w:tab/>
        <w:t>799425.53</w:t>
        <w:tab/>
        <w:t>1006875.3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3</w:t>
        <w:tab/>
        <w:t>799422.55</w:t>
        <w:tab/>
        <w:t>1006864.3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24</w:t>
        <w:tab/>
        <w:t>799416.75</w:t>
        <w:tab/>
        <w:t>1006858.8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5</w:t>
        <w:tab/>
        <w:t>799395.76</w:t>
        <w:tab/>
        <w:t>1006879.3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6</w:t>
        <w:tab/>
        <w:t>799413.75</w:t>
        <w:tab/>
        <w:t>1006898.2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7</w:t>
        <w:tab/>
        <w:t>799418.41</w:t>
        <w:tab/>
        <w:t>1006902.5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8</w:t>
        <w:tab/>
        <w:t>799423.07</w:t>
        <w:tab/>
        <w:t>1006906.8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29</w:t>
        <w:tab/>
        <w:t>799433.40</w:t>
        <w:tab/>
        <w:t>1006916.3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30</w:t>
        <w:tab/>
        <w:t>799469.50</w:t>
        <w:tab/>
        <w:t>1006946.8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31</w:t>
        <w:tab/>
        <w:t>799487.22</w:t>
        <w:tab/>
        <w:t>1006958.4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32</w:t>
        <w:tab/>
        <w:t>799495.25</w:t>
        <w:tab/>
        <w:t>1006963.7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33</w:t>
        <w:tab/>
        <w:t>799521.98</w:t>
        <w:tab/>
        <w:t>1006977.8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34</w:t>
        <w:tab/>
        <w:t>799546.71</w:t>
        <w:tab/>
        <w:t>1006987.8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35</w:t>
        <w:tab/>
        <w:t>799572.22</w:t>
        <w:tab/>
        <w:t>1006995.8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36</w:t>
        <w:tab/>
        <w:t>799599.63</w:t>
        <w:tab/>
        <w:t>1007001.6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37</w:t>
        <w:tab/>
        <w:t>799600.61</w:t>
        <w:tab/>
        <w:t>1006995.0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38</w:t>
        <w:tab/>
        <w:t>799604.02</w:t>
        <w:tab/>
        <w:t>1006995.6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39</w:t>
        <w:tab/>
        <w:t>799623.98</w:t>
        <w:tab/>
        <w:t>1006998.1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0</w:t>
        <w:tab/>
        <w:t>799644.19</w:t>
        <w:tab/>
        <w:t>1006999.3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1</w:t>
        <w:tab/>
        <w:t>799664.43</w:t>
        <w:tab/>
        <w:t>1006999.0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2</w:t>
        <w:tab/>
        <w:t>799684.60</w:t>
        <w:tab/>
        <w:t>1006997.4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3</w:t>
        <w:tab/>
        <w:t>799704.62</w:t>
        <w:tab/>
        <w:t>1006994.4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4</w:t>
        <w:tab/>
        <w:t>799724.39</w:t>
        <w:tab/>
        <w:t>1006990.1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45</w:t>
        <w:tab/>
        <w:t>799749.55</w:t>
        <w:tab/>
        <w:t>1006982.4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6</w:t>
        <w:tab/>
        <w:t>799767.83</w:t>
        <w:tab/>
        <w:t>1006975.2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7</w:t>
        <w:tab/>
        <w:t>799772.10</w:t>
        <w:tab/>
        <w:t>1006973.5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8</w:t>
        <w:tab/>
        <w:t>799780.71</w:t>
        <w:tab/>
        <w:t>1006969.5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49</w:t>
        <w:tab/>
        <w:t>799779.99</w:t>
        <w:tab/>
        <w:t>1006968.0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50</w:t>
        <w:tab/>
        <w:t>799828.14</w:t>
        <w:tab/>
        <w:t>1006999.1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1</w:t>
        <w:tab/>
        <w:t>799821.79</w:t>
        <w:tab/>
        <w:t>1007008.3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2</w:t>
        <w:tab/>
        <w:t>799819.73</w:t>
        <w:tab/>
        <w:t>1007011.2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3</w:t>
        <w:tab/>
        <w:t>799817.24</w:t>
        <w:tab/>
        <w:t>1007012.9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4</w:t>
        <w:tab/>
        <w:t>799788.57</w:t>
        <w:tab/>
        <w:t>1007041.6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5</w:t>
        <w:tab/>
        <w:t>799787.36</w:t>
        <w:tab/>
        <w:t>1007042.81</w:t>
      </w:r>
    </w:p>
    <w:p>
      <w:pPr>
        <w:pStyle w:val="TextBody"/>
        <w:tabs>
          <w:tab w:val="clear" w:pos="720"/>
          <w:tab w:val="left" w:pos="1871" w:leader="none"/>
          <w:tab w:val="left" w:pos="3572" w:leader="none"/>
          <w:tab w:val="left" w:pos="5025" w:leader="none"/>
        </w:tabs>
        <w:bidi w:val="0"/>
        <w:jc w:val="both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/>
          <w:b/>
          <w:bCs/>
          <w:sz w:val="20"/>
          <w:lang w:val="cs-CZ" w:eastAsia="cs-CZ"/>
        </w:rPr>
        <w:t>číslo bodu</w:t>
        <w:tab/>
        <w:t>y</w:t>
        <w:tab/>
        <w:t>x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6</w:t>
        <w:tab/>
        <w:t>799784.88</w:t>
        <w:tab/>
        <w:t>1007044.9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7</w:t>
        <w:tab/>
        <w:t>799778.25</w:t>
        <w:tab/>
        <w:t>1007048.0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8</w:t>
        <w:tab/>
        <w:t>799745.44</w:t>
        <w:tab/>
        <w:t>1007056.5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59</w:t>
        <w:tab/>
        <w:t>799726.42</w:t>
        <w:tab/>
        <w:t>1007061.6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60</w:t>
        <w:tab/>
        <w:t>799724.38</w:t>
        <w:tab/>
        <w:t>1007062.8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61</w:t>
        <w:tab/>
        <w:t>799716.64</w:t>
        <w:tab/>
        <w:t>1007069.6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62</w:t>
        <w:tab/>
        <w:t>799714.14</w:t>
        <w:tab/>
        <w:t>1007072.1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63</w:t>
        <w:tab/>
        <w:t>799693.11</w:t>
        <w:tab/>
        <w:t>1007093.2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64</w:t>
        <w:tab/>
        <w:t>799673.33</w:t>
        <w:tab/>
        <w:t>1007118.1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65</w:t>
        <w:tab/>
        <w:t>799668.64</w:t>
        <w:tab/>
        <w:t>1007120.0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66</w:t>
        <w:tab/>
        <w:t>799663.89</w:t>
        <w:tab/>
        <w:t>1007120.7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67</w:t>
        <w:tab/>
        <w:t>799640.89</w:t>
        <w:tab/>
        <w:t>1007116.1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68</w:t>
        <w:tab/>
        <w:t>799625.43</w:t>
        <w:tab/>
        <w:t>1007101.2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69</w:t>
        <w:tab/>
        <w:t>799621.05</w:t>
        <w:tab/>
        <w:t>1007098.8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70</w:t>
        <w:tab/>
        <w:t>799619.94</w:t>
        <w:tab/>
        <w:t>1007099.7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71</w:t>
        <w:tab/>
        <w:t>799616.53</w:t>
        <w:tab/>
        <w:t>1007096.2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72</w:t>
        <w:tab/>
        <w:t>799605.71</w:t>
        <w:tab/>
        <w:t>1007090.1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73</w:t>
        <w:tab/>
        <w:t>799605.02</w:t>
        <w:tab/>
        <w:t>1007095.3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74</w:t>
        <w:tab/>
        <w:t>799619.66</w:t>
        <w:tab/>
        <w:t>1007102.7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75</w:t>
        <w:tab/>
        <w:t>799622.76</w:t>
        <w:tab/>
        <w:t>1007104.2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76</w:t>
        <w:tab/>
        <w:t>799623.83</w:t>
        <w:tab/>
        <w:t>1007105.1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77</w:t>
        <w:tab/>
        <w:t>799635.16</w:t>
        <w:tab/>
        <w:t>1007118.8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78</w:t>
        <w:tab/>
        <w:t>799637.76</w:t>
        <w:tab/>
        <w:t>1007122.0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79</w:t>
        <w:tab/>
        <w:t>799639.26</w:t>
        <w:tab/>
        <w:t>1007122.7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80</w:t>
        <w:tab/>
        <w:t>799664.22</w:t>
        <w:tab/>
        <w:t>1007125.8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81</w:t>
        <w:tab/>
        <w:t>799665.47</w:t>
        <w:tab/>
        <w:t>1007125.6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82</w:t>
        <w:tab/>
        <w:t>799680.35</w:t>
        <w:tab/>
        <w:t>1007116.9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83</w:t>
        <w:tab/>
        <w:t>799696.40</w:t>
        <w:tab/>
        <w:t>1007096.2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84</w:t>
        <w:tab/>
        <w:t>799715.54</w:t>
        <w:tab/>
        <w:t>1007076.1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85</w:t>
        <w:tab/>
        <w:t>799718.92</w:t>
        <w:tab/>
        <w:t>1007072.5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86</w:t>
        <w:tab/>
        <w:t>799725.51</w:t>
        <w:tab/>
        <w:t>1007066.3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87</w:t>
        <w:tab/>
        <w:t>799727.21</w:t>
        <w:tab/>
        <w:t>1007065.3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88</w:t>
        <w:tab/>
        <w:t>799749.27</w:t>
        <w:tab/>
        <w:t>1007058.0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89</w:t>
        <w:tab/>
        <w:t>799778.38</w:t>
        <w:tab/>
        <w:t>1007051.1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90</w:t>
        <w:tab/>
        <w:t>799786.69</w:t>
        <w:tab/>
        <w:t>1007048.3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91</w:t>
        <w:tab/>
        <w:t>799789.28</w:t>
        <w:tab/>
        <w:t>1007046.3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92</w:t>
        <w:tab/>
        <w:t>799797.84</w:t>
        <w:tab/>
        <w:t>1007037.9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93</w:t>
        <w:tab/>
        <w:t>799819.50</w:t>
        <w:tab/>
        <w:t>1007016.6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794</w:t>
        <w:tab/>
        <w:t>799820.97</w:t>
        <w:tab/>
        <w:t>1007015.3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95</w:t>
        <w:tab/>
        <w:t>799821.87</w:t>
        <w:tab/>
        <w:t>1007014.4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796</w:t>
        <w:tab/>
        <w:t>799827.49</w:t>
        <w:tab/>
        <w:t>1007007.3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left"/>
        <w:rPr>
          <w:b/>
          <w:b/>
          <w:bCs/>
        </w:rPr>
      </w:pPr>
      <w:r>
        <w:rPr>
          <w:b/>
          <w:bCs/>
        </w:rPr>
        <w:t>Seznam souřadnic bodů obvodu staveniště - hranice dočasných záborů nemovitostí (zařízení staveniště, přístupové cesty, atp.)</w:t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/>
      </w:pPr>
      <w:r>
        <w:rPr>
          <w:b/>
          <w:bCs/>
        </w:rPr>
        <w:t>Souřadnicový systém:</w:t>
        <w:tab/>
        <w:t>S-JTSK</w:t>
      </w:r>
    </w:p>
    <w:p>
      <w:pPr>
        <w:pStyle w:val="TextBody"/>
        <w:bidi w:val="0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-</w:t>
      </w:r>
    </w:p>
    <w:p>
      <w:pPr>
        <w:pStyle w:val="TextBody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2" w:leader="none"/>
          <w:tab w:val="left" w:pos="5025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  <w:t>číslo bodu</w:t>
        <w:tab/>
        <w:t>y</w:t>
        <w:tab/>
        <w:t>x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01</w:t>
        <w:tab/>
        <w:t>800154.78</w:t>
        <w:tab/>
        <w:t>1006924.7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02</w:t>
        <w:tab/>
        <w:t>800141.19</w:t>
        <w:tab/>
        <w:t>1006923.2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03</w:t>
        <w:tab/>
        <w:t>800136.27</w:t>
        <w:tab/>
        <w:t>1006922.6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04</w:t>
        <w:tab/>
        <w:t>800124.59</w:t>
        <w:tab/>
        <w:t>1006914.4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05</w:t>
        <w:tab/>
        <w:t>800109.03</w:t>
        <w:tab/>
        <w:t>1006907.8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06</w:t>
        <w:tab/>
        <w:t>800095.49</w:t>
        <w:tab/>
        <w:t>1006902.0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07</w:t>
        <w:tab/>
        <w:t>800049.12</w:t>
        <w:tab/>
        <w:t>1006893.4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08</w:t>
        <w:tab/>
        <w:t>800047.13</w:t>
        <w:tab/>
        <w:t>1006893.0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09</w:t>
        <w:tab/>
        <w:t>800033.82</w:t>
        <w:tab/>
        <w:t>1006890.8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10</w:t>
        <w:tab/>
        <w:t>799994.03</w:t>
        <w:tab/>
        <w:t>1006894.1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11</w:t>
        <w:tab/>
        <w:t>799967.93</w:t>
        <w:tab/>
        <w:t>1006901.1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12</w:t>
        <w:tab/>
        <w:t>799932.44</w:t>
        <w:tab/>
        <w:t>1006916.6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13</w:t>
        <w:tab/>
        <w:t>799908.96</w:t>
        <w:tab/>
        <w:t>1006929.95</w:t>
      </w:r>
    </w:p>
    <w:p>
      <w:pPr>
        <w:pStyle w:val="TextBody"/>
        <w:tabs>
          <w:tab w:val="clear" w:pos="720"/>
          <w:tab w:val="left" w:pos="1871" w:leader="none"/>
          <w:tab w:val="left" w:pos="3572" w:leader="none"/>
          <w:tab w:val="left" w:pos="5025" w:leader="none"/>
        </w:tabs>
        <w:bidi w:val="0"/>
        <w:jc w:val="both"/>
        <w:rPr>
          <w:rFonts w:ascii="Arial" w:hAnsi="Arial" w:cs="Arial"/>
          <w:b/>
          <w:b/>
          <w:bCs/>
          <w:sz w:val="20"/>
          <w:lang w:val="cs-CZ" w:eastAsia="cs-CZ"/>
        </w:rPr>
      </w:pPr>
      <w:r>
        <w:rPr>
          <w:rFonts w:cs="Arial"/>
          <w:b/>
          <w:bCs/>
          <w:sz w:val="20"/>
          <w:lang w:val="cs-CZ" w:eastAsia="cs-CZ"/>
        </w:rPr>
        <w:t>číslo bodu</w:t>
        <w:tab/>
        <w:t>y</w:t>
        <w:tab/>
        <w:t>x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14</w:t>
        <w:tab/>
        <w:t>799851.52</w:t>
        <w:tab/>
        <w:t>1006962.6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15</w:t>
        <w:tab/>
        <w:t>799849.43</w:t>
        <w:tab/>
        <w:t>1006965.5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16</w:t>
        <w:tab/>
        <w:t>799838.48</w:t>
        <w:tab/>
        <w:t>1006981.2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17</w:t>
        <w:tab/>
        <w:t>799834.59</w:t>
        <w:tab/>
        <w:t>1006980.1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18</w:t>
        <w:tab/>
        <w:t>799830.67</w:t>
        <w:tab/>
        <w:t>1006986.1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19</w:t>
        <w:tab/>
        <w:t>799829.24</w:t>
        <w:tab/>
        <w:t>1006997.6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20</w:t>
        <w:tab/>
        <w:t>799833.05</w:t>
        <w:tab/>
        <w:t>1007000.2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21</w:t>
        <w:tab/>
        <w:t>799836.60</w:t>
        <w:tab/>
        <w:t>1006993.5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22</w:t>
        <w:tab/>
        <w:t>799842.29</w:t>
        <w:tab/>
        <w:t>1006982.6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23</w:t>
        <w:tab/>
        <w:t>799845.94</w:t>
        <w:tab/>
        <w:t>1006977.5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24</w:t>
        <w:tab/>
        <w:t>799850.11</w:t>
        <w:tab/>
        <w:t>1006971.6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25</w:t>
        <w:tab/>
        <w:t>799853.92</w:t>
        <w:tab/>
        <w:t>1006967.5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26</w:t>
        <w:tab/>
        <w:t>799855.04</w:t>
        <w:tab/>
        <w:t>1006966.3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27</w:t>
        <w:tab/>
        <w:t>799901.91</w:t>
        <w:tab/>
        <w:t>1006939.7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28</w:t>
        <w:tab/>
        <w:t>799934.68</w:t>
        <w:tab/>
        <w:t>1006921.0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29</w:t>
        <w:tab/>
        <w:t>799969.58</w:t>
        <w:tab/>
        <w:t>1006905.8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30</w:t>
        <w:tab/>
        <w:t>799994.89</w:t>
        <w:tab/>
        <w:t>1006899.1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31</w:t>
        <w:tab/>
        <w:t>800033.61</w:t>
        <w:tab/>
        <w:t>1006895.8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32</w:t>
        <w:tab/>
        <w:t>800040.40</w:t>
        <w:tab/>
        <w:t>1006897.1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33</w:t>
        <w:tab/>
        <w:t>800095.58</w:t>
        <w:tab/>
        <w:t>1006907.3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34</w:t>
        <w:tab/>
        <w:t>800115.82</w:t>
        <w:tab/>
        <w:t>1006916.4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35</w:t>
        <w:tab/>
        <w:t>800120.68</w:t>
        <w:tab/>
        <w:t>1006918.6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36</w:t>
        <w:tab/>
        <w:t>800132.21</w:t>
        <w:tab/>
        <w:t>1006926.7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37</w:t>
        <w:tab/>
        <w:t>800151.89</w:t>
        <w:tab/>
        <w:t>1006932.4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38</w:t>
        <w:tab/>
        <w:t>800163.09</w:t>
        <w:tab/>
        <w:t>1006935.6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39</w:t>
        <w:tab/>
        <w:t>799595.06</w:t>
        <w:tab/>
        <w:t>1007084.2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40</w:t>
        <w:tab/>
        <w:t>799551.80</w:t>
        <w:tab/>
        <w:t>1007065.4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41</w:t>
        <w:tab/>
        <w:t>799550.16</w:t>
        <w:tab/>
        <w:t>1007064.7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42</w:t>
        <w:tab/>
        <w:t>799440.86</w:t>
        <w:tab/>
        <w:t>1007028.9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43</w:t>
        <w:tab/>
        <w:t>799429.23</w:t>
        <w:tab/>
        <w:t>1007018.2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44</w:t>
        <w:tab/>
        <w:t>799423.80</w:t>
        <w:tab/>
        <w:t>1007012.7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45</w:t>
        <w:tab/>
        <w:t>799421.50</w:t>
        <w:tab/>
        <w:t>1007009.7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46</w:t>
        <w:tab/>
        <w:t>799412.39</w:t>
        <w:tab/>
        <w:t>1007002.7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47</w:t>
        <w:tab/>
        <w:t>799410.56</w:t>
        <w:tab/>
        <w:t>1007001.8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48</w:t>
        <w:tab/>
        <w:t>799396.88</w:t>
        <w:tab/>
        <w:t>1006994.5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49</w:t>
        <w:tab/>
        <w:t>799395.92</w:t>
        <w:tab/>
        <w:t>1006994.0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50</w:t>
        <w:tab/>
        <w:t>799394.94</w:t>
        <w:tab/>
        <w:t>1006993.0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51</w:t>
        <w:tab/>
        <w:t>799394.95</w:t>
        <w:tab/>
        <w:t>1006991.6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52</w:t>
        <w:tab/>
        <w:t>799395.98</w:t>
        <w:tab/>
        <w:t>1006986.6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53</w:t>
        <w:tab/>
        <w:t>799406.07</w:t>
        <w:tab/>
        <w:t>1006937.8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54</w:t>
        <w:tab/>
        <w:t>799411.99</w:t>
        <w:tab/>
        <w:t>1006900.2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55</w:t>
        <w:tab/>
        <w:t>799413.45</w:t>
        <w:tab/>
        <w:t>1006897.9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56</w:t>
        <w:tab/>
        <w:t>799409.79</w:t>
        <w:tab/>
        <w:t>1006894.0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57</w:t>
        <w:tab/>
        <w:t>799409.48</w:t>
        <w:tab/>
        <w:t>1006895.3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58</w:t>
        <w:tab/>
        <w:t>799407.32</w:t>
        <w:tab/>
        <w:t>1006903.81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59</w:t>
        <w:tab/>
        <w:t>799399.52</w:t>
        <w:tab/>
        <w:t>1006945.6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60</w:t>
        <w:tab/>
        <w:t>799393.30</w:t>
        <w:tab/>
        <w:t>1006959.2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61</w:t>
        <w:tab/>
        <w:t>799387.62</w:t>
        <w:tab/>
        <w:t>1006968.7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62</w:t>
        <w:tab/>
        <w:t>799386.50</w:t>
        <w:tab/>
        <w:t>1006977.0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63</w:t>
        <w:tab/>
        <w:t>799373.97</w:t>
        <w:tab/>
        <w:t>1006992.5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64</w:t>
        <w:tab/>
        <w:t>799373.81</w:t>
        <w:tab/>
        <w:t>1006993.1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65</w:t>
        <w:tab/>
        <w:t>799373.66</w:t>
        <w:tab/>
        <w:t>1006993.6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66</w:t>
        <w:tab/>
        <w:t>799374.58</w:t>
        <w:tab/>
        <w:t>1006994.4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67</w:t>
        <w:tab/>
        <w:t>799377.09</w:t>
        <w:tab/>
        <w:t>1006995.58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68</w:t>
        <w:tab/>
        <w:t>799395.45</w:t>
        <w:tab/>
        <w:t>1007003.29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69</w:t>
        <w:tab/>
        <w:t>799408.65</w:t>
        <w:tab/>
        <w:t>1007008.8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70</w:t>
        <w:tab/>
        <w:t>799412.50</w:t>
        <w:tab/>
        <w:t>1007010.45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71</w:t>
        <w:tab/>
        <w:t>799420.00</w:t>
        <w:tab/>
        <w:t>1007017.5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872</w:t>
        <w:tab/>
        <w:t>799436.16</w:t>
        <w:tab/>
        <w:t>1007033.3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73</w:t>
        <w:tab/>
        <w:t>799548.49</w:t>
        <w:tab/>
        <w:t>1007069.46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/>
      </w:pPr>
      <w:r>
        <w:rPr>
          <w:rFonts w:cs="Arial"/>
          <w:b w:val="false"/>
          <w:bCs w:val="false"/>
          <w:sz w:val="20"/>
          <w:lang w:val="cs-CZ" w:eastAsia="cs-CZ"/>
        </w:rPr>
        <w:tab/>
        <w:t>874</w:t>
        <w:tab/>
        <w:t>799592.16</w:t>
        <w:tab/>
        <w:t>1007088.85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425" w:top="539" w:footer="425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3" w:color="000080"/>
      </w:pBdr>
      <w:bidi w:val="0"/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5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5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3" w:color="000080"/>
      </w:pBdr>
      <w:bidi w:val="0"/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bidi w:val="0"/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  <w:shd w:fill="auto" w:val="clear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3" w:color="000080"/>
      </w:pBdr>
      <w:tabs>
        <w:tab w:val="clear" w:pos="720"/>
        <w:tab w:val="center" w:pos="5074" w:leader="none"/>
        <w:tab w:val="right" w:pos="10560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30:24Z</dcterms:created>
  <dc:creator>Martin Bukvic</dc:creator>
  <dc:description/>
  <dc:language>en-US</dc:language>
  <cp:lastModifiedBy/>
  <cp:lastPrinted>2014-07-01T11:34:00Z</cp:lastPrinted>
  <dcterms:modified xsi:type="dcterms:W3CDTF">2021-09-07T15:27:15Z</dcterms:modified>
  <cp:revision>139</cp:revision>
  <dc:subject/>
  <dc:title/>
</cp:coreProperties>
</file>